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8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4. april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jedinstvenom sistemu za multilateralne kompenzacije i cesije - 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4. aprila 2016. godine, na kojoj je razmatrao Prijedlog zakona o izmjenama i dopunama Zakona o jedinstvenom sistemu za multilateralne kompenzacije i cesije - 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Radmila Stojnić, Mihnet Okić, Dobrila Drinić-Malić i Milan Kovač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ijedloga zakon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Dalibor Tomaš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jedinstvenom sistemu za multilateralne kompenzacije i cesije - 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011-838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4. april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javnim tužilaštvima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4. aprila 2016. godine, na kojoj je razmatrao Nacrt zakona o javnim tužilaštvim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Radmila Stojnić, Mihnet Okić, Dobrila Drinić-Malić i Milan Kovač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 zakon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o je g-din Slobodan Zec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Neda Petrić, Srđan Amidžić, Radmila Stojnić, Dobrila Drinić-Malić i Milan Kovač) i sa 1 glasom PROTIV (Mihnet Okić), zauzeli stav da se Nacrt zakona o javnim tužilaštvima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Latn-CS" w:eastAsia="en-US"/>
        </w:rPr>
        <w:t>Broj: 02/4.01-20-011-838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4. april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Razvojnoj banci Savjeta Evrope (SEV) po Projektu Socijalni program stambenog zbrinjavanja u Bosni i Hercegovini – Republici Srpskoj, koji sprovodi Investiciono – razvojna banka Republike Srpske  - LD 1836 (2014)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4. aprila 2016. godine, na kojoj je razmatrao Prijedlog odluke o prihvatanju zaduženja Republike Srpske prema Razvojnoj banci Savjeta Evrope (SEV) po Projektu Socijalni program stambenog zbrinjavanja u Bosni i Hercegovini – Republici Srpskoj, koji sprovodi Investiciono – razvojna banka Republike Srpske  - LD 1836 (2014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Neda Petrić, Srđan Amidžić, Radmila Stojnić, Mihnet Okić, Dobrila Drinić-Malić i Milan Kovač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Slađana Nikolić, 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ijedloga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odnijela je g-đa Gordana Praštalo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Neda Petrić, Srđan Amidžić, Radmila Stojnić, Dobrila Drinić-Malić i Milan Kovač) i sa 1 glasom PROTIV (Mihnet Okić), zauzeli stav da se Prijedlog odluke o prihvatanju zaduženja Republike Srpske prema Razvojnoj banci Savjeta Evrope (SEV) po Projektu Socijalni program stambenog zbrinjavanja u Bosni i Hercegovini – Republici Srpskoj, koji sprovodi Investiciono – razvojna banka Republike Srpske  - LD 1836 (2014)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04-04T03:33:00Z</cp:lastPrinted>
  <dcterms:modified xsi:type="dcterms:W3CDTF">2016-04-05T07:05:00Z</dcterms:modified>
  <cp:revision>7</cp:revision>
  <dc:subject/>
  <dc:title>Датум, 10</dc:title>
</cp:coreProperties>
</file>